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ovel Assignment #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xplain your answers, in detail, to the following questions.  Organize your work according to the headings given, and number each answer.  Skip a space between each answer and write neatly.  Be sure to write grade 8 level sentences ensuring proper use of capitals and appropriate punctuation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include a colored title page that has the title of the novel, the author’s name, and your name and class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c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o is the main character?  What is he or she like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Who are the other characters in your book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or draw what one of the characters looks like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nk about the main character’s actions.  Why do you think he or she did that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Pretend you are one of the characters in the book.  Would you behave the same way, or differently?  Why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a list of seven words that describe the main character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If the character was your friend, what would you say to him or her about the problem they are hav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tt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lose your eyes and visualize a clear picture of the setting (where the story takes place.)  Describe what you see in your mind’s eye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es the setting remind you of any of the places you know?  If so, which ones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f you could, would you like to visit the place in your book?  Why or why not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rite a list of seven words that best describe the set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ot and Main Ide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hat was the most important thing that happened in the book?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ell something that happened in the beginning, middle, and end of the book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s the character’s behavior different at the end of the book, compared to the beginning?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 you think the title of the book is a good one?  Why or why not?  If you could change it, what would it 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 and Solu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went wrong in the story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is the main character doing about the problem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d he or she solve the problem?  If not, what do you think he or she should have done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was the solution to the problem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s there a lesson that the reader can learn from this story?  If so, what wa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2860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29:00Z</dcterms:created>
  <dc:creator>ED18</dc:creator>
  <dc:description/>
  <cp:keywords/>
  <dc:language>en-US</dc:language>
  <cp:lastModifiedBy>ED18</cp:lastModifiedBy>
  <dcterms:modified xsi:type="dcterms:W3CDTF">2012-09-07T15:57:00Z</dcterms:modified>
  <cp:revision>8</cp:revision>
  <dc:subject/>
  <dc:title/>
</cp:coreProperties>
</file>