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a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Cyclon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did Dorothy live with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at were their name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ere did Dorothy live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was the name of her dog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at is a cyclone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6. What was the main thing that happened in this chapter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Council with Munchkins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Where did Dorothy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house land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o did Dorothy first meet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o was the woman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 Who was killed when Dorothy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house landed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at happened to her body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are the names of the people who popped out after the witch was killed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What did the Witch of the North give Dorothy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Where was Dorothy told to go to get back to Kansas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Who was she told to see? 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What road did Dorothy have to follow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3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How Dorothy Saved the Scarecrow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was Bog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o did Dorothy meet in the cornfield the next day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did Dorothy help the Scarecrow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Why does the Scarecrow go to Oz with Dorothy?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at is the one thing that the Scarecrow is afraid of?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4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Road Through the Fores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What was the road like through the forest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hat does the Scarecrow reveal to Dorothy while they walk through the forest?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Once the farmer put the Scarecrow in the field, did it keep the crows away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5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Rescue of the Tin Woodman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did Dorothy and the Scarecrow go looking for in the morning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o did Dorothy and the Scarecrow find near the spring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hat was the Tin Woodman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problem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did the Tin Woodman want Oz to do for him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How and why did the Woodman become the Tin Woodman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6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Cowardly Lio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did Dorothy, the Scarecrow, and the Tin Woodman meet next while traveling down the Yellow Brick Roa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at did Dorothy do to the Cowardly Lion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 What was the Lion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problem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did the Lion want most of all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7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Journey to the Great Oz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As Dorothy and the others continued on their journey, what did they encounter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did they cross the ditch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are Kalidah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How did they cross the next obstacle(a much larger ditch) in the roa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How did they get away from Kalidahs when they attacked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was the final obstacle Dorothy and her friends encounter in the forest? 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How were they going to cross the river?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8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Deadly Poppy Fiel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As they crossed the river what happened to the Scarecrow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at happened to Dorothy, the Tin Woodman, and the Lion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did the Scarecrow get rescued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happened to this group after the Scarecrow was rescued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How did Dorothy get out of the poppy field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happened to the Lion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9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Queen of the Field Mic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How was the Queen of the field mice saved from the wildcat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did the Queen of the field mice repay the Tin Woodman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Briefly explain how the Queen and her field mice subjects helped save the Lion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0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Guardian of the Ga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After the Lion was removed from the poppy field and had awakened what was the color of all of the houses they saw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With whom did Dorothy and the others spend the nigh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e man say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ooked like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did the Guardian of the Gate look like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at did the Guardian have Dorothy and the others wear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1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Wonderful Emerald City of Oz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was the color of everything and everyone in the Emerald City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ere di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ive in the Emerald City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many people were allowed to se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out of Dorothy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group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In what room did each visitor meet Oz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How did Dorothy get the mark on her forehead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di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sk Dorothy, the Scarecrow, the Tin Woodman, and the Lion to do in exchange for his help?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What did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ook like when he met Dorothy, the Scarecrow, the Tin Woodman, and the Lion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2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Search for the Wicked Witc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ere did the Guardian of the Gate tell Dorothy and the others to find the wicked Witch of the West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many eyes did the Wicked Witch of the West have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e witch do when she spotted Dorothy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happened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at did the witch do after the wolves failed in the mission?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happened to these crows?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7. What did the witch do next? What happene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 What happened next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9. Then what did the witch do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0. What did the Winged Monkeys do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1. What did the wicked Witch do to Dorothy and the Lion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2. What was the wicked Witch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plan to get Dorothy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silver shoe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3. Did the wicked Witch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 plan work completely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4. What happened next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3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Rescu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helped Dorothy and the Lion rescue the Tin Woodman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was the Scarecrow rescued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When Dorothy went to the witch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>s cupboard to get food for their journey back to the Emerald city, what did she take besides food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4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Winged Monkey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How did Dorothy learn the secret of the Golden Cap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y did Dorothy and the others need the help of the Winged Monkeys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y did the Winged Monkeys have to obey the holder the Golden Cap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5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Discovery of Oz the Terribl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made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nally agree to see Dorothy and her friend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o was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Wizard of O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did the Wizard create the different forms that Dorothy and her friends saw when they first met the Wizar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How did the Wizard get to the Emerald City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5. Why was everything green in the Emerald City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6. What did Dorothy and her friends call the Wizard after this meeting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6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Magic Art of the Great Humbug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How did the Wizard give the Scarecrow brain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did the Wizard give the Woodman a heart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did the Wizard give the Lion courage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7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How the Balloon was Launche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How did the Wizard plan on getting Dorothy back to Kansas?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y did the Wizard decide to leave Oz and go back to Kansas with Dorothy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o did the Wizard tell the people of the Emerald City would rule them in his absence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happened on the day the balloon was set to take off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8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way to the Sout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did Dorothy and her friends call on to help Dorothy get back to Kansa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ere they able to help Dorothy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e soldier with the green whiskers suggest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19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Attacked by the Fighting Tree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happened to Dorothy and her friends as they traveled through the forest to see Glenda?.)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did they get away from their attackers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is group encounter when they reached the end of the forest? 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 How did they overcome this obstacle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0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Dainty China Countr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was on the other side of the china wall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o did Dorothy and her friends frighten? What happened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e Lion break when he was jumping over the wall as they were leaving the dainty china country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What did Dorothy want to bring back to Kansas from this country? </w:t>
      </w:r>
    </w:p>
    <w:p>
      <w:pPr>
        <w:pStyle w:val="Normal"/>
        <w:spacing w:lineRule="auto" w:line="240" w:before="0" w:after="1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 Why didn</w:t>
      </w:r>
      <w:r>
        <w:rPr>
          <w:rFonts w:eastAsia="Times New Roman" w:cs="Tahoma" w:ascii="Tahoma" w:hAnsi="Tahoma"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 she take this person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1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Lion Becomes the King of Beast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 . How did the Lion become the King of Beasts in the forest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What did this monster look like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2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Country of the Quadling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was stopping Dorothy and the others from crossing the steep hill and reaching the country of the Quadlings?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 How did they get past these creatures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What did the Quadlings look like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3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The Good Witch Grants Dorothy</w:t>
      </w:r>
      <w:r>
        <w:rPr>
          <w:rFonts w:eastAsia="Times New Roman" w:cs="Tahoma" w:ascii="Tahoma" w:hAnsi="Tahoma"/>
          <w:b/>
          <w:bCs/>
          <w:i/>
          <w:iCs/>
          <w:sz w:val="24"/>
          <w:szCs w:val="24"/>
        </w:rPr>
        <w:t>’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s Wish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at did Glenda ask from Dorothy in exchange for her telling Dorothy how to get back to Kansas?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What was going to happen to the Scarecrow, the Tin Woodman, and the Lion when Dorothy returned to Kansas?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How did Glenda use her three wishes with the Golden Cap? </w:t>
      </w:r>
    </w:p>
    <w:p>
      <w:pPr>
        <w:pStyle w:val="Normal"/>
        <w:spacing w:lineRule="auto" w:line="240" w:before="0" w:after="1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 How did Dorothy get back to Kansas?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hapter 24</w:t>
      </w:r>
      <w:r>
        <w:rPr>
          <w:rFonts w:eastAsia="Times New Roman" w:cs="Tahoma" w:ascii="Tahoma" w:hAnsi="Tahoma"/>
          <w:b/>
          <w:bCs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Home Again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Who did Dorothy see when she first returned to Kansas?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bookmarkStart w:id="1" w:name="a"/>
      <w:bookmarkStart w:id="2" w:name="a"/>
      <w:bookmarkEnd w:id="2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17:57:00Z</dcterms:created>
  <dc:creator>ED18</dc:creator>
  <dc:description/>
  <cp:keywords/>
  <dc:language>en-US</dc:language>
  <cp:lastModifiedBy>ED18</cp:lastModifiedBy>
  <dcterms:modified xsi:type="dcterms:W3CDTF">2013-02-17T18:18:00Z</dcterms:modified>
  <cp:revision>9</cp:revision>
  <dc:subject/>
  <dc:title/>
</cp:coreProperties>
</file>